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098129429"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693512848"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